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toryboarding Step Quiz7-Beginner (You MAY NOT use notes)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*A perfectly completed storyboard is worth 100 points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1.  Storyboard the following story (NOTE: you must use, at least, one basic camera shot, one camera movement, and one camera angle; also, you must put the beginning, middle and end panels in the right order):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One day a boy woke up, looked at his clock, realized he was late for school, and ran out of the house with his pajamas on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*Remember, you must pass this test, perfectly, to move to the next step! Look over your answer before turning it in. Good Luck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8:55:00Z</dcterms:created>
  <dc:creator>Jou Jou</dc:creator>
  <dc:description/>
  <dc:language>en-US</dc:language>
  <cp:lastModifiedBy>Jou Jou</cp:lastModifiedBy>
  <dcterms:modified xsi:type="dcterms:W3CDTF">2011-12-01T18:55:00Z</dcterms:modified>
  <cp:revision>2</cp:revision>
  <dc:subject/>
  <dc:title/>
</cp:coreProperties>
</file>